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СЕРОССИЙСКИЙ КОНКУРС  НАУЧНО-ИССЛЕДОВАТЕЛЬСКИХ РАБО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ЕРВЫЕ  ШАГИ  В  НАУКУ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од учителя для ученицы 8 класса Давлятовой  Лилии  и ее учителя по русскому языку и литературе Султановой А.Ф. завершился радостным событием – получением диплома 2 степени Всероссийского детского конкурс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Первые шаги в науке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 CYR" w:ascii="Times New Roman CYR" w:hAnsi="Times New Roman CYR"/>
          <w:sz w:val="24"/>
          <w:szCs w:val="24"/>
        </w:rPr>
        <w:t>Лилия стала участницей финальной части конкурса- конференции ребят в Москве, куда со всей страны съехались более 130 участник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687955" cy="2011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550160" cy="19164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640330" cy="197104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138805" cy="2286635"/>
            <wp:effectExtent l="0" t="0" r="0" b="0"/>
            <wp:docPr id="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701" w:right="850" w:gutter="0" w:header="0" w:top="1134" w:footer="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7:00Z</dcterms:created>
  <dc:creator>АЛИСА</dc:creator>
  <dc:description/>
  <dc:language>en-US</dc:language>
  <cp:lastModifiedBy>АЛИСА</cp:lastModifiedBy>
  <dcterms:modified xsi:type="dcterms:W3CDTF">2011-08-19T08:41:00Z</dcterms:modified>
  <cp:revision>3</cp:revision>
  <dc:subject/>
  <dc:title/>
</cp:coreProperties>
</file>